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kumentace pro ohlášení stavby uvedené v § 104 odst. 1 písm. a) až e) stavebního zákona nebo pro vydání stavebního povolení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08" w:hanging="0"/>
        <w:jc w:val="both"/>
        <w:rPr>
          <w:i/>
          <w:i/>
        </w:rPr>
      </w:pPr>
      <w:r>
        <w:rPr>
          <w:i/>
        </w:rPr>
        <w:t>(Projektová dokumentace obsahuje části A až E s tím, že rozsah a obsah jednotlivých částí je přizpůsoben druhu a významu stavby, jejímu umístění, stavebně technickému provedení, účelu využití, vlivu na životní prostředí a době trvání stavby)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-540" w:hanging="0"/>
        <w:jc w:val="center"/>
        <w:rPr>
          <w:u w:val="single"/>
        </w:rPr>
      </w:pPr>
      <w:r>
        <w:rPr>
          <w:u w:val="single"/>
        </w:rPr>
        <w:t>Projektová dokumentace obsahuje části:</w:t>
      </w:r>
    </w:p>
    <w:p>
      <w:pPr>
        <w:pStyle w:val="Normal"/>
        <w:autoSpaceDE w:val="false"/>
        <w:ind w:hanging="567"/>
        <w:jc w:val="center"/>
        <w:rPr/>
      </w:pPr>
      <w:r>
        <w:rPr>
          <w:rStyle w:val="P1name"/>
        </w:rPr>
        <w:t>A</w:t>
      </w:r>
      <w:r>
        <w:rPr/>
        <w:t> Průvodní zpráva</w:t>
      </w:r>
    </w:p>
    <w:p>
      <w:pPr>
        <w:pStyle w:val="Normal"/>
        <w:autoSpaceDE w:val="false"/>
        <w:ind w:hanging="567"/>
        <w:jc w:val="center"/>
        <w:rPr/>
      </w:pPr>
      <w:r>
        <w:rPr>
          <w:rStyle w:val="P1name"/>
        </w:rPr>
        <w:t>B</w:t>
      </w:r>
      <w:r>
        <w:rPr/>
        <w:t> Souhrnná technická zpráva</w:t>
      </w:r>
    </w:p>
    <w:p>
      <w:pPr>
        <w:pStyle w:val="Normal"/>
        <w:autoSpaceDE w:val="false"/>
        <w:ind w:hanging="567"/>
        <w:jc w:val="center"/>
        <w:rPr/>
      </w:pPr>
      <w:r>
        <w:rPr>
          <w:rStyle w:val="P1name"/>
        </w:rPr>
        <w:t>C</w:t>
      </w:r>
      <w:r>
        <w:rPr/>
        <w:t> Situační výkresy</w:t>
      </w:r>
    </w:p>
    <w:p>
      <w:pPr>
        <w:pStyle w:val="Normal"/>
        <w:autoSpaceDE w:val="false"/>
        <w:ind w:hanging="567"/>
        <w:jc w:val="center"/>
        <w:rPr/>
      </w:pPr>
      <w:r>
        <w:rPr>
          <w:rStyle w:val="P1name"/>
        </w:rPr>
        <w:t>D</w:t>
      </w:r>
      <w:r>
        <w:rPr/>
        <w:t> Dokumentace objektů a technických a technologických zařízení</w:t>
      </w:r>
    </w:p>
    <w:p>
      <w:pPr>
        <w:pStyle w:val="Normal"/>
        <w:autoSpaceDE w:val="false"/>
        <w:ind w:hanging="567"/>
        <w:jc w:val="center"/>
        <w:rPr/>
      </w:pPr>
      <w:r>
        <w:rPr>
          <w:rStyle w:val="P1name"/>
        </w:rPr>
        <w:t>E</w:t>
      </w:r>
      <w:r>
        <w:rPr/>
        <w:t> Dokladová čás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 Průvodní zpráva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 Identifikační údaje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A. 1.1 Údaje o stavbě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a)</w:t>
      </w:r>
      <w:r>
        <w:rPr/>
        <w:t> název stavby – Stavební úpravy spojovacího krčku Mateřské školy Bernartice na prádelnu a skladovací prostory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b)</w:t>
      </w:r>
      <w:r>
        <w:rPr/>
        <w:t> místo stavby (adresa, čísla popisná, katastrální území, parcelní čísla pozemků) – místo stavby Bernartice, okres Písek, kraj Jihočeský, stavební parcela č. 341 k.ú. Bernartice u Milevska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)</w:t>
      </w:r>
      <w:r>
        <w:rPr/>
        <w:t> předmět projektové dokumentace – předmětem projektové dokumentace je projekt – Stavební úpravy spojovacího krčku Mateřské školy Bernartice na prádelnu a skladovací prostory na pozemku stavební parcela č. 341 k.ú. Bernartice u Milevska, obec Bernartice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A. 1.2 Údaje o stavebníkovi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a)</w:t>
      </w:r>
      <w:r>
        <w:rPr/>
        <w:t> jméno, příjmení a místo trvalého pobytu (fyzická osoba)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b)</w:t>
      </w:r>
      <w:r>
        <w:rPr/>
        <w:t xml:space="preserve"> jméno, příjmení, obchodní firma, IČ, bylo-li přiděleno, místo podnikání (fyzická osoba podnikající) 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c)</w:t>
      </w:r>
      <w:r>
        <w:rPr/>
        <w:t> obchodní firma nebo název, IČ, bylo-li přiděleno, adresa sídla (právnická osoba) – Městys Bernartice, Náměstí svobody čp.33, Bernartice, 39843, IČO 249530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A. 1.3 Údaje o zpracovateli projektové dokumentace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a)</w:t>
      </w:r>
      <w:r>
        <w:rPr/>
        <w:t> jméno, příjmení, obchodní firma, IČ, bylo-li přiděleno, místo podnikání (fyzická osoba podnikající) nebo obchodní firma nebo název, IČ, bylo-li přiděleno, adresa sídla (právnická osoba) – Vladimír Charypar, Borovany čp.18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b)</w:t>
      </w:r>
      <w:r>
        <w:rPr/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 – Vladimír Charypar, Borovany čp.18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c)</w:t>
      </w:r>
      <w:r>
        <w:rPr/>
        <w:t> 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 (dle dílčích částí PD)</w:t>
      </w:r>
    </w:p>
    <w:p>
      <w:pPr>
        <w:pStyle w:val="Normal"/>
        <w:autoSpaceDE w:val="false"/>
        <w:ind w:hanging="567"/>
        <w:jc w:val="both"/>
        <w:rPr/>
      </w:pPr>
      <w:r>
        <w:rPr/>
        <w:tab/>
        <w:t>- Vladislav Klíma – požárně bezpečnostní řešení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2 Seznam vstupních podkladů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mapový podklad získaný na internetových stránkách </w:t>
      </w:r>
      <w:hyperlink r:id="rId2">
        <w:r>
          <w:rPr>
            <w:rStyle w:val="InternetLink"/>
            <w:bCs/>
          </w:rPr>
          <w:t>www.cuzk.cz</w:t>
        </w:r>
      </w:hyperlink>
    </w:p>
    <w:p>
      <w:pPr>
        <w:pStyle w:val="Normal"/>
        <w:autoSpaceDE w:val="false"/>
        <w:jc w:val="both"/>
        <w:rPr/>
      </w:pPr>
      <w:r>
        <w:rPr/>
        <w:t>- doklad o vlastnictví stavby</w:t>
      </w:r>
    </w:p>
    <w:p>
      <w:pPr>
        <w:pStyle w:val="Normal"/>
        <w:autoSpaceDE w:val="false"/>
        <w:jc w:val="both"/>
        <w:rPr/>
      </w:pPr>
      <w:r>
        <w:rPr/>
        <w:t>- informace o sousedních parcelách</w:t>
      </w:r>
    </w:p>
    <w:p>
      <w:pPr>
        <w:pStyle w:val="Normal"/>
        <w:autoSpaceDE w:val="false"/>
        <w:jc w:val="both"/>
        <w:rPr/>
      </w:pPr>
      <w:r>
        <w:rPr/>
        <w:t>- vyjádření o existenci sítí</w:t>
      </w:r>
    </w:p>
    <w:p>
      <w:pPr>
        <w:pStyle w:val="Normal"/>
        <w:autoSpaceDE w:val="false"/>
        <w:jc w:val="both"/>
        <w:rPr/>
      </w:pPr>
      <w:r>
        <w:rPr/>
        <w:t>- zaměření stávajícího stavu stavby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A.3 Údaje o území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a)</w:t>
      </w:r>
      <w:r>
        <w:rPr/>
        <w:t> rozsah řešeného území – předmětem řešeného území je pouze samotný výše uvedený objekt MŠ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b)</w:t>
      </w:r>
      <w:r>
        <w:rPr/>
        <w:t> údaje o ochraně území podle jiných právních předpisů</w:t>
      </w:r>
      <w:r>
        <w:rPr>
          <w:vertAlign w:val="superscript"/>
        </w:rPr>
        <w:t>1</w:t>
      </w:r>
      <w:r>
        <w:rPr/>
        <w:t>)(památková rezervace, památková zóna, zvláště chráněné území, záplavové území apod.) – nenachází se v záplavovém území ani v památkové zóně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c)</w:t>
      </w:r>
      <w:r>
        <w:rPr/>
        <w:t xml:space="preserve"> údaje o odtokových poměrech – Odtokové poměry pozemku a stavby se nemění,  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d)</w:t>
      </w:r>
      <w:r>
        <w:rPr/>
        <w:t> údaje o souladu s územně plánovací dokumentací, nebylo-li vydáno územní rozhodnutí nebo územní opatření, popřípadě nebyl-li vydán územní souhlas – navrhovaná stavba je v souladu s ÚPD obce Bernartice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e)</w:t>
      </w:r>
      <w:r>
        <w:rPr/>
        <w:t> 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 – nebylo vydáno – stavební úpravy nevyžadují žádný stupeň územního projednání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f)</w:t>
      </w:r>
      <w:r>
        <w:rPr/>
        <w:t> údaje o dodržení obecných požadavků na využití území – uvedená stavba respektuje požadavky na využití území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g)</w:t>
      </w:r>
      <w:r>
        <w:rPr/>
        <w:t> údaje o splnění požadavků dotčených orgánů – stanoviska orgánů státní správy jsou respektována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h)</w:t>
      </w:r>
      <w:r>
        <w:rPr/>
        <w:t> seznam výjimek a úlevových řešení – v rámci realizace stavby není nutné udělovat žádné vyjímky ze stavebního zákona a jeho prováděcích vyhlášek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i)</w:t>
      </w:r>
      <w:r>
        <w:rPr/>
        <w:t> seznam souvisejících a podmiňujících investic – hlavní a jedinou investicí je stavba samotná a není nutné provádět jakékoli jiné činnosti, které by se stavbou souvisely či ji podmiňovaly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j)</w:t>
      </w:r>
      <w:r>
        <w:rPr/>
        <w:t> seznam pozemků a staveb dotčených prováděním stavby (podle katastru nemovitostí) – stavbou bude dotčen pozemek stavební parcela č. 341 k.ú. Bernartice u Milevska dle evidence Katastrálního úřadu pro Jihočeský kraj, katastrální pracoviště Písek. Pozemek je ve vlastnictví stavebníka a je zapsán na LV č. 1,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4 Údaje o stavbě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a)</w:t>
      </w:r>
      <w:r>
        <w:rPr/>
        <w:t> nová stavba nebo změna dokončené stavby – změna dokončené stavby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b)</w:t>
      </w:r>
      <w:r>
        <w:rPr/>
        <w:t xml:space="preserve"> účel užívání stavby – prádelna a sklady pro potřeby MŠ 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c)</w:t>
      </w:r>
      <w:r>
        <w:rPr/>
        <w:t> trvalá nebo dočasná stavba – trvalá stavba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d)</w:t>
      </w:r>
      <w:r>
        <w:rPr/>
        <w:t> údaje o ochraně stavby podle jiných právních předpisů</w:t>
      </w:r>
      <w:r>
        <w:rPr>
          <w:vertAlign w:val="superscript"/>
        </w:rPr>
        <w:t>1</w:t>
      </w:r>
      <w:r>
        <w:rPr/>
        <w:t>)(kulturní památka apod.) – není kulturní památkou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e)</w:t>
      </w:r>
      <w:r>
        <w:rPr/>
        <w:t> údaje o dodržení technických požadavků na stavby a obecných technických požadavků zabezpečujících bezbariérové užívání staveb – uvedená stavba nevyžaduje a neklade nároky na užívání staveb osobami se zdravotním postižením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f)</w:t>
      </w:r>
      <w:r>
        <w:rPr/>
        <w:t> údaje o splnění požadavků dotčených orgánů a požadavků vyplývajících z jiných právních předpisů</w:t>
      </w:r>
      <w:r>
        <w:rPr>
          <w:vertAlign w:val="superscript"/>
        </w:rPr>
        <w:t>2</w:t>
      </w:r>
      <w:r>
        <w:rPr/>
        <w:t>) – jsou splněny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g)</w:t>
      </w:r>
      <w:r>
        <w:rPr/>
        <w:t> seznam výjimek a úlevových řešení - v rámci realizace stavby není nutné udělovat žádné vyjímky ze stavebního zákona a jeho prováděcích vyhlášek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h)</w:t>
      </w:r>
      <w:r>
        <w:rPr/>
        <w:t> navrhované kapacity stavby (zastavěná plocha, obestavěný prostor, užitná plocha, počet funkčních jednotek a jejich velikosti, počet uživatelů / pracovníků apod.) – podlahová plocha stavby se nemění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i)</w:t>
      </w:r>
      <w:r>
        <w:rPr/>
        <w:t> základní bilance stavby (potřeby a spotřeby médií a hmot, hospodaření s dešťovou vodou, celkové produkované množství a druhy odpadů a emisí, třída energetické náročnosti budov apod.) – stavba je připojena na stávajícími přípojkami na obecní vodovod, kanalizace, elektro, plyn – nemění se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j)</w:t>
      </w:r>
      <w:r>
        <w:rPr/>
        <w:t> základní předpoklady výstavby (časové údaje o realizaci stavby, členění na etapy) – stavba bude realizována v jedné etapě a to od 8/2019 – 8/2020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k)</w:t>
      </w:r>
      <w:r>
        <w:rPr/>
        <w:t> orientační náklady stavby – dle rozpočtu stavby</w:t>
      </w:r>
    </w:p>
    <w:p>
      <w:pPr>
        <w:pStyle w:val="Normal"/>
        <w:autoSpaceDE w:val="false"/>
        <w:ind w:hanging="567"/>
        <w:jc w:val="both"/>
        <w:rPr/>
      </w:pPr>
      <w:r>
        <w:rPr/>
      </w:r>
    </w:p>
    <w:p>
      <w:pPr>
        <w:pStyle w:val="Normal"/>
        <w:autoSpaceDE w:val="false"/>
        <w:ind w:hanging="567"/>
        <w:jc w:val="both"/>
        <w:rPr/>
      </w:pPr>
      <w:r>
        <w:rPr/>
      </w:r>
    </w:p>
    <w:p>
      <w:pPr>
        <w:pStyle w:val="Normal"/>
        <w:autoSpaceDE w:val="false"/>
        <w:ind w:hanging="567"/>
        <w:jc w:val="both"/>
        <w:rPr/>
      </w:pPr>
      <w:r>
        <w:rPr/>
      </w:r>
    </w:p>
    <w:p>
      <w:pPr>
        <w:pStyle w:val="Normal"/>
        <w:autoSpaceDE w:val="false"/>
        <w:ind w:hanging="567"/>
        <w:jc w:val="both"/>
        <w:rPr/>
      </w:pPr>
      <w:r>
        <w:rPr/>
      </w:r>
    </w:p>
    <w:p>
      <w:pPr>
        <w:pStyle w:val="Normal"/>
        <w:autoSpaceDE w:val="false"/>
        <w:ind w:hanging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5 Členění stavby na objekty a technická a technologická zařízení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SO 01 – </w:t>
      </w:r>
      <w:r>
        <w:rPr/>
        <w:t>Stavební úpravy spojovacího krčku Mateřské školy Bernartice na prádelnu a skladovací prostory,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Dne 10.6.2019</w:t>
      </w:r>
    </w:p>
    <w:p>
      <w:pPr>
        <w:pStyle w:val="Normal"/>
        <w:autoSpaceDE w:val="false"/>
        <w:jc w:val="both"/>
        <w:rPr/>
      </w:pPr>
      <w:r>
        <w:rPr>
          <w:bCs/>
        </w:rPr>
        <w:t>Zpracoval: Vladimír Charypar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40"/>
          <w:szCs w:val="40"/>
        </w:rPr>
        <w:t>B Souhrnná technická zpráva</w:t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1 Popis území stavby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a)</w:t>
      </w:r>
      <w:r>
        <w:rPr/>
        <w:t> charakteristika stavebního pozemku – stavebním pozemkem je stávající objekt bez zásahu do sousedních pozemků a staveb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b)</w:t>
      </w:r>
      <w:r>
        <w:rPr/>
        <w:t> výčet a závěry provedených průzkumů a rozborů (geologický průzkum, hydrogeologický průzkum, stavebně historický průzkum apod.) – v rámci této stavby není nutné provádět takováto měření a průzkumy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c)</w:t>
      </w:r>
      <w:r>
        <w:rPr/>
        <w:t> stávající ochranná a bezpečnostní pásma – stavba se nenachází v žádném ochranném ani bezpečnostním pásmu, které by stavbu omezovalo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d)</w:t>
      </w:r>
      <w:r>
        <w:rPr/>
        <w:t> poloha vzhledem k záplavovému území, poddolovanému území apod. – stavba se nenachází v žádném záplavovém území ani poddolovaném území.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e)</w:t>
      </w:r>
      <w:r>
        <w:rPr/>
        <w:t> vliv stavby na okolní stavby a pozemky, ochrana okolí, vliv stavby na odtokové poměry v území – stavba nemá žádný negativní vliv na sousední pozemky a stavby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f)</w:t>
      </w:r>
      <w:r>
        <w:rPr/>
        <w:t> požadavky na asanace, demolice, kácení dřevin – v rámci realizace stavby nebudou prováděny  žádné asanace, demolice a kácení vzrostlých dřevin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g)</w:t>
      </w:r>
      <w:r>
        <w:rPr/>
        <w:t xml:space="preserve"> požadavky na maximální zábory zemědělského půdního fondu nebo pozemků určených k plnění funkce lesa (dočasné / trvalé) – v rámci stavby nedochází k zábor zemědělského půdního fondu ani lesního půdního fondu,  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h)</w:t>
      </w:r>
      <w:r>
        <w:rPr/>
        <w:t> územně technické podmínky (zejména možnost napojení na stávající dopravní a technickou infrastrukturu) – stavba je připojena na stávajícími přípojkami na obecní vodovod, kanalizace, elektro, plyn – nemění se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i)</w:t>
      </w:r>
      <w:r>
        <w:rPr/>
        <w:t> věcné a časové vazby stavby, podmiňující, vyvolané, související investice – stavba nevyvolává žádné jiné investice než své vlastní.</w:t>
      </w:r>
    </w:p>
    <w:p>
      <w:pPr>
        <w:pStyle w:val="Normal"/>
        <w:autoSpaceDE w:val="false"/>
        <w:ind w:hanging="56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B.2 Celkový popis stavby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B.2.1 Účel užívání stavby, základní kapacity funkčních jednotek</w:t>
      </w:r>
      <w:r>
        <w:rPr/>
        <w:t xml:space="preserve"> – prádelna a skladování hraček a potřeb pro mateřskou školu Bernartice,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B.2.2 Celkové urbanistické a architektonické řešení</w:t>
      </w:r>
      <w:r>
        <w:rPr/>
        <w:t xml:space="preserve"> - 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a)</w:t>
      </w:r>
      <w:r>
        <w:rPr/>
        <w:t> urbanismus - územní regulace, kompozice prostorového řešení – stavba svým prostorovým řešením a územní kompozicí nikterak nenarušuje vzhled obce a vhodně zapadá do rázu okolní zástavby, která je smíšeného vzhledu a charakteru – stavba se navenek nemění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b)</w:t>
      </w:r>
      <w:r>
        <w:rPr/>
        <w:t> architektonické řešení - kompozice tvarového řešení, materiálové a barevné řešení – tvarově se stavba nemění,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B.2.3 Celkové provozní řešení, technologie výroby</w:t>
      </w:r>
      <w:r>
        <w:rPr/>
        <w:t xml:space="preserve"> –  prádelna a skladování hraček a potřeb pro mateřskou školu Bernartice,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B.2.4 Bezbariérové užívání stavby</w:t>
      </w:r>
      <w:r>
        <w:rPr/>
        <w:t xml:space="preserve"> – není nutné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B.2.5 Bezpečnost při užívání </w:t>
      </w:r>
      <w:r>
        <w:rPr/>
        <w:t>stavby – jedná se o stavbu pro potřeby stavebníka. Obecně lze doporučit pravidelnou údržbu stavby a pravidelné revize stavby, aby se prodloužila životnost stavby a její užívání bylo bezpečné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B.2.6 Základní charakteristika objektů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a)</w:t>
      </w:r>
      <w:r>
        <w:rPr/>
        <w:t> stavební řešení</w:t>
      </w:r>
    </w:p>
    <w:p>
      <w:pPr>
        <w:pStyle w:val="WWTextvbloku"/>
        <w:ind w:left="15" w:right="0" w:hanging="15"/>
        <w:rPr/>
      </w:pPr>
      <w:r>
        <w:rPr>
          <w:szCs w:val="24"/>
          <w:u w:val="single"/>
        </w:rPr>
        <w:t>Popis stavby:</w:t>
      </w:r>
    </w:p>
    <w:p>
      <w:pPr>
        <w:pStyle w:val="Normal"/>
        <w:autoSpaceDE w:val="false"/>
        <w:jc w:val="both"/>
        <w:rPr/>
      </w:pPr>
      <w:r>
        <w:rPr/>
        <w:t>V rámci staveních úprav spojovacího krčku dojde k zazdění některých stávajících oken, dveří a v části ke zmenšení šířky stávajících oken, kdy výška parapetu a výška okna bude zachována. Spojovací krček bude předělen příčkami Ytong tl. 125 mm na 4 prostory a to skladovací a prádelna. Dozdívané konstrukce budou provedeny z cihel plných pálených. Budou provedeny nové rozvody elektro, topení, vody a kanalizace dle dílčí části PD stavby. Popis prací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Vybourání stávajících dřevěných zdvojených oken včetně vnitřních parapetů z dlažby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Vybourání některých dveří včetně zárubní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Oklepání omyvatelného nátěru výška 1,3 m, který je po celém obvodu spojovacího krčku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Oklepání části vnitřních omítek a jejich oprava včetně štuku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Kompletní výmalba prostor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Vybourání stávajících dlažeb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rovedení nových keramických dlažeb včetně drobných oprav betonových podlah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emontáž stávající elektroinstalace, rozvodů vody, kanalizace a topení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Realizace nových rozvodů vody, opadů, elektro, topení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Osazení nových dveří dřevěných do ocelových zárubní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Osazení nových oken - plastová výklopná + otvíravá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Osazení nových vchodových dveří 900/2250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Oprava venkovních omítek po dozdění oken – břízolit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Nové vnitřní parapety dřevěné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Vyzdění nových příček Ytoong tl.125 mm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teplení fasády spojovacího krčku fasádním polystyrenem tl. 160 mm + fasáda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teplení stropu zespoda z místnosti 100 mm polystyrenem + natažení perlinky, omítky</w:t>
      </w:r>
    </w:p>
    <w:p>
      <w:pPr>
        <w:pStyle w:val="Textvbloku1"/>
        <w:ind w:left="0" w:right="0" w:hanging="0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b)</w:t>
      </w:r>
      <w:r>
        <w:rPr/>
        <w:t> konstrukční a materiálové řešení – z hlediska konstrukčního řešení se jedná o jednoduchou stavbu, která bude realizována za pomoci stávajících dostupných atestovaných stavebních materiálů a postupů,</w:t>
      </w:r>
    </w:p>
    <w:p>
      <w:pPr>
        <w:pStyle w:val="Textpsmene"/>
        <w:tabs>
          <w:tab w:val="clear" w:pos="360"/>
        </w:tabs>
        <w:spacing w:before="0" w:after="120"/>
        <w:rPr/>
      </w:pPr>
      <w:r>
        <w:rPr>
          <w:rStyle w:val="P1name"/>
        </w:rPr>
        <w:t>c)</w:t>
      </w:r>
      <w:r>
        <w:rPr/>
        <w:t> mechanická odolnost a stabilita - Stavba je navržena tak, aby zatížení na ni působící v průběhu výstavby a užívání nemělo za následek zřícení stavby nebo její části, větší stupeň nepřípustného přetvoření, poškození jiných částí stavby nebo technických zařízení anebo instalovaného vybavení v důsledku většího přetvoření nosné konstrukce, poškození v případě, kdy je rozsah neúměrný původní příčině.</w:t>
      </w:r>
    </w:p>
    <w:p>
      <w:pPr>
        <w:pStyle w:val="Normal"/>
        <w:autoSpaceDE w:val="false"/>
        <w:ind w:hanging="567"/>
        <w:jc w:val="both"/>
        <w:rPr/>
      </w:pPr>
      <w:r>
        <w:rPr/>
        <w:t>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B.2.7 Základní charakteristika technických a technologických zařízení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a)</w:t>
      </w:r>
      <w:r>
        <w:rPr/>
        <w:t> technické řešení - nejsou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b)</w:t>
      </w:r>
      <w:r>
        <w:rPr/>
        <w:t> výčet technických a technologických zařízení - nejsou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B.2.8 Požárně bezpečnostní řešení</w:t>
      </w:r>
    </w:p>
    <w:p>
      <w:pPr>
        <w:pStyle w:val="Normal"/>
        <w:autoSpaceDE w:val="false"/>
        <w:jc w:val="both"/>
        <w:rPr/>
      </w:pPr>
      <w:r>
        <w:rPr/>
        <w:t>(UVEDENÉ JE ŘEŠENO DÍLČÍ ČÁSTÍ PD SAMOSTATNÝM POŽÁNÍ ŘEŠENÍM)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a)</w:t>
      </w:r>
      <w:r>
        <w:rPr/>
        <w:t> rozdělení stavby a objektů do požárních úseků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b)</w:t>
      </w:r>
      <w:r>
        <w:rPr/>
        <w:t> výpočet požárního rizika a stanovení stupně požární bezpečnosti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c)</w:t>
      </w:r>
      <w:r>
        <w:rPr/>
        <w:t> zhodnocení navržených stavebních konstrukcí a stavebních výrobků včetně požadavků na zvýšení požární odolnosti stavebních konstrukcí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d)</w:t>
      </w:r>
      <w:r>
        <w:rPr/>
        <w:t> zhodnocení evakuace osob včetně vyhodnocení únikových cest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e)</w:t>
      </w:r>
      <w:r>
        <w:rPr/>
        <w:t> zhodnocení odstupových vzdáleností a vymezení požárně nebezpečného prostoru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f)</w:t>
      </w:r>
      <w:r>
        <w:rPr/>
        <w:t> zajištění potřebného množství požární vody, popřípadě jiného hasiva, včetně rozmístění vnitřních a vnějších odběrných míst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g)</w:t>
      </w:r>
      <w:r>
        <w:rPr/>
        <w:t> zhodnocení možnosti provedení požárního zásahu (přístupové komunikace, zásahové cesty)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h)</w:t>
      </w:r>
      <w:r>
        <w:rPr/>
        <w:t> zhodnocení technických a technologických zařízení stavby (rozvodná potrubí, vzduchotechnická zařízení)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i)</w:t>
      </w:r>
      <w:r>
        <w:rPr/>
        <w:t> posouzení požadavků na zabezpečení stavby požárně bezpečnostními zařízeními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j)</w:t>
      </w:r>
      <w:r>
        <w:rPr/>
        <w:t> rozsah a způsob rozmístění výstražných a bezpečnostních značek a tabule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B.2.9 Zásady hospodaření s energiemi</w:t>
      </w:r>
    </w:p>
    <w:p>
      <w:pPr>
        <w:pStyle w:val="Normal"/>
        <w:autoSpaceDE w:val="false"/>
        <w:jc w:val="both"/>
        <w:rPr/>
      </w:pPr>
      <w:r>
        <w:rPr/>
        <w:t>(netýká se)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a)</w:t>
      </w:r>
      <w:r>
        <w:rPr/>
        <w:t> kritéria tepelně technického hodnocení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b)</w:t>
      </w:r>
      <w:r>
        <w:rPr/>
        <w:t> energetická náročnost stavby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c)</w:t>
      </w:r>
      <w:r>
        <w:rPr/>
        <w:t> posouzení využití alternativních zdrojů energií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B.2.10 Hygienické požadavky na stavby, požadavky na pracovní a komunální prostředí Zásady řešení parametrů stavby (větrání, vytápění, osvětlení, zásobování vodou, odpadů apod.) a dále zásady řešení vlivu stavby na okolí (vibrace, hluk, prašnost apod.).</w:t>
      </w:r>
    </w:p>
    <w:p>
      <w:pPr>
        <w:pStyle w:val="Normal"/>
        <w:autoSpaceDE w:val="false"/>
        <w:jc w:val="both"/>
        <w:rPr/>
      </w:pPr>
      <w:r>
        <w:rPr/>
        <w:t>Stavba nevyvolává žádná zvýšené hygienické požadavky. Otevřená stavba bez připojení na sítě. Stavba nemá žádný vliv na okolí hlukem, vibracemi, prašností a podobnými exhalacemi. V průběhu realizace stavby budou vznikat tyto odpady – stavební suť (odvezeno na skládku TKO Jenišovice), dřevo (energetické využití), kovový odpad, papírové obaly, plastové obaly (Sběrné suroviny)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B.2.11 Ochrana stavby před negativními účinky vnějšího prostředí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a)</w:t>
      </w:r>
      <w:r>
        <w:rPr/>
        <w:t> ochrana před pronikáním radonu z podloží – není nutné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b)</w:t>
      </w:r>
      <w:r>
        <w:rPr/>
        <w:t> ochrana před bludnými proudy – není nutné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c)</w:t>
      </w:r>
      <w:r>
        <w:rPr/>
        <w:t> ochrana před technickou seizmicitou – není nutné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d)</w:t>
      </w:r>
      <w:r>
        <w:rPr/>
        <w:t> ochrana před hlukem – Stavba nevyvolává nadměrný hluk a není ji třeba speciálně odhlučnit. Vyhovuje Nařízení vlády č. 272/2011 Sb. „Nařízení vlády o ochraně zdraví před nepříznivými účinky hluku a vibrací“. V rámci místních podmínek – stavba je umístěna v obytné zóně – není nutno řešit ochranu stavby před hlukem z dopravy ani jiných hlučných emisí. Hluk během provádění stavby: Pro max. zkráceni délky vlivu budou stanoveny minimální lhůty zatěžujících stavebních činnosti - navržené materiály minimalizují dopravu a manipulací s těžkými a nadměrnými stavebními prvky. Budou používány stroje se sníženou hlučností v dobrém technickém stavu, v pracovních přestávkách budou stroje vypínány, v době 21.00 - 7.00 hodin nebudou stavební práce prováděny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e)</w:t>
      </w:r>
      <w:r>
        <w:rPr/>
        <w:t> protipovodňová opatření – není nutné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3 Připojení na technickou infrastrukturu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a)</w:t>
      </w:r>
      <w:r>
        <w:rPr/>
        <w:t> napojovací místa technické infrastruktury – stávající připojení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b)</w:t>
      </w:r>
      <w:r>
        <w:rPr/>
        <w:t> připojovací rozměry, výkonové kapacity a délky – stávající připojení,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4 Dopravní řešení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a)</w:t>
      </w:r>
      <w:r>
        <w:rPr/>
        <w:t> popis dopravního řešení – stavba je příjezdná a přístupná stávajícím vjezdem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b)</w:t>
      </w:r>
      <w:r>
        <w:rPr/>
        <w:t> napojení území na stávající dopravní infrastrukturu – území navazuje napojením na přilehlou místní komunikaci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c)</w:t>
      </w:r>
      <w:r>
        <w:rPr/>
        <w:t> doprava v klidu – parkování je na vlastním pozemku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d)</w:t>
      </w:r>
      <w:r>
        <w:rPr/>
        <w:t> pěší a cyklistické stezky – netýká se.</w:t>
      </w:r>
    </w:p>
    <w:p>
      <w:pPr>
        <w:pStyle w:val="Normal"/>
        <w:autoSpaceDE w:val="false"/>
        <w:ind w:hanging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5 Řešení vegetace a souvisejících terénních úprav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a)</w:t>
      </w:r>
      <w:r>
        <w:rPr/>
        <w:t> terénní úpravy – s realizací stavby nebudou prováděny žádné terénní úpravy a práce, které by měnily vzhled terénu či odtokové poměry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b)</w:t>
      </w:r>
      <w:r>
        <w:rPr/>
        <w:t> použité vegetační prvky - nejsou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c)</w:t>
      </w:r>
      <w:r>
        <w:rPr/>
        <w:t> biotechnická opatření - nejsou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6 Popis vlivů stavby na životní prostředí a jeho ochrana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a)</w:t>
      </w:r>
      <w:r>
        <w:rPr/>
        <w:t> vliv stavby na životní prostředí - ovzduší, hluk, voda, odpady a půda – nemá žádný vliv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b)</w:t>
      </w:r>
      <w:r>
        <w:rPr/>
        <w:t> vliv stavby na přírodu a krajinu (ochrana dřevin, ochrana památných stromů, ochrana rostlin a živočichů apod.), zachování ekologických funkcí a vazeb v krajině – nedotýká se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c)</w:t>
      </w:r>
      <w:r>
        <w:rPr/>
        <w:t> vliv stavby na soustavu chráněných území Natura 2000 – nedotýká se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d)</w:t>
      </w:r>
      <w:r>
        <w:rPr/>
        <w:t> návrh zohlednění podmínek ze závěru zjišťovacího řízení nebo stanoviska EIA není předmětem EIA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e)</w:t>
      </w:r>
      <w:r>
        <w:rPr/>
        <w:t> navrhovaná ochranná a bezpečnostní pásma, rozsah omezení a podmínky ochrany podle jiných právních předpisů - nejsou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7 Ochrana obyvatelstva</w:t>
      </w:r>
    </w:p>
    <w:p>
      <w:pPr>
        <w:pStyle w:val="Normal"/>
        <w:autoSpaceDE w:val="false"/>
        <w:jc w:val="both"/>
        <w:rPr/>
      </w:pPr>
      <w:r>
        <w:rPr/>
        <w:t>Splnění základních požadavků z hlediska plnění úkolů ochrany obyvatelstva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8 Zásady organizace výstavby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a)</w:t>
      </w:r>
      <w:r>
        <w:rPr/>
        <w:t> potřeby a spotřeby rozhodujících médií a hmot, jejich zajištění – v rámci realizace stavby je nutné zajistit dodávku elektrické energie a vody, což bude učiněno z vlastních stávajících zdrojů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b)</w:t>
      </w:r>
      <w:r>
        <w:rPr/>
        <w:t> odvodnění staveniště – staveniště není nutné zvláště odvodňovat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c)</w:t>
      </w:r>
      <w:r>
        <w:rPr/>
        <w:t> napojení staveniště na stávající dopravní a technickou infrastrukturu – stávající napojení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d)</w:t>
      </w:r>
      <w:r>
        <w:rPr/>
        <w:t> vliv provádění stavby na okolní stavby a pozemky- realizace stavby nemá žádný negativní vliv na okolí. Veškeré činnosti budou prováděny z vlastního pozemku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e)</w:t>
      </w:r>
      <w:r>
        <w:rPr/>
        <w:t> ochrana okolí staveniště a požadavky na související asanace, demolice, kácení dřevin – žádné takové činnosti nebudou prováděny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f)</w:t>
      </w:r>
      <w:r>
        <w:rPr/>
        <w:t> maximální zábory pro staveniště (dočasné / trvalé) – žádný zábor staveniště na veřejných či jiných plochách ostatních vlastníků nebude prováděn, který by byl dlouhodobý a měl vliv na okolí stavby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g)</w:t>
      </w:r>
      <w:r>
        <w:rPr/>
        <w:t> maximální produkovaná množství a druhy odpadů a emisí při výstavbě, jejich likvidace – veškeré stavební odpady budou odváženy na skládku či místa k tomu určená, stavba bude realizována tak, aby nebyla překračována hladina hluku v době nočního klidu a vlastníci sousedních pozemků nebyly nad míru přiměřenou poměrům obtěžováni hlukem, prachem, vibracemi apod.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h)</w:t>
      </w:r>
      <w:r>
        <w:rPr/>
        <w:t xml:space="preserve"> bilance zemních prací, požadavky na přísun nebo deponie zemin – v rámci realizace stavby nebudou provedeny žádné velké výkopové práce tudíž nevzniká žádné bilancování s využitím zemin, 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i)</w:t>
      </w:r>
      <w:r>
        <w:rPr/>
        <w:t> ochrana životního prostředí při výstavbě – stavba nemá žádný negativní vliv na životní prostředí, avšak i přesto je třeba zajistit řádný technický stav stavební mechanizace a dobrou organizaci práce.,</w:t>
      </w:r>
    </w:p>
    <w:p>
      <w:pPr>
        <w:pStyle w:val="Textpsmene"/>
        <w:tabs>
          <w:tab w:val="clear" w:pos="360"/>
        </w:tabs>
        <w:rPr/>
      </w:pPr>
      <w:r>
        <w:rPr>
          <w:rStyle w:val="P1name"/>
        </w:rPr>
        <w:t>j)</w:t>
      </w:r>
      <w:r>
        <w:rPr/>
        <w:t> zásady bezpečnosti a ochrany zdraví při práci na staveništi, posouzení potřeby koordinátora bezpečnosti a ochrany zdraví při práci podle jiných právních předpisů</w:t>
      </w:r>
      <w:r>
        <w:rPr>
          <w:vertAlign w:val="superscript"/>
        </w:rPr>
        <w:t>5</w:t>
      </w:r>
      <w:r>
        <w:rPr/>
        <w:t xml:space="preserve">) - Stavba a její veškeré související části musí být prováděny dle odsouhlasených a normových postupů. Musí být dodržovány montážní postupy výrobců materiálů a konstrukcí stavby a to jak při jejich montáži tak skladování. </w:t>
      </w:r>
      <w:r>
        <w:rPr>
          <w:szCs w:val="24"/>
        </w:rPr>
        <w:t xml:space="preserve">V daném případě se nejedná o stavbu, která by naplňovala požadavky zákona č. 309/2006 Sb. § 15 odst. 1) V případech, kdy při realizaci stavby a) celková předpokládaná doba trvání prací a činností je delší než 30 pracovních dnů, ve kterých budou vykonávány práce a činnosti a bude na nich pracovat současně více než 20 fyzických osob po dobu delší než 1 pracovní den, nebo b) celkový plánovaný objem prací a činností během realizace díla přesáhne 500 pracovních dnů v přepočtu na jednu fyzickou osobu, je zadavatel stavby povinen doručit oznámení o zahájení prací, jehož náležitosti stanoví prováděcí právní předpis, oblastnímu inspektorátu práce příslušnému podle místa staveniště23) nejpozději do 8 dnů před předáním staveniště zhotoviteli; oznámení může být doručeno v listinné nebo elektronické podobě. Dojde-li k podstatným změnám údajů obsažených v oznámení, je zadavatel stavby povinen provést bez zbytečného odkladu jeho aktualizaci. Stejnopis oznámení o zahájení prací musí být vyvěšen na viditelném místě u vstupu na staveniště po celou dobu provádění stavby až do ukončení prací a předání stavby stavebníkovi k užívání. Rozsáhlé stavby mohou být označeny jiným vhodným způsobem, například tabulí s uvedením potřebných údajů. Uvedené údaje mohou být součástí štítku nebo tabule umisťované na staveništi nebo stavbě.(2) Budou-li na staveništi vykonávány práce a činnosti vystavující fyzickou osobu zvýšenému ohrožení života nebo poškození zdraví, které jsou stanoveny prováděcím právním předpisem, stejně jako v případech podle odstavce 1, zadavatel stavby zajistí, aby před zahájením prací na staveništi byl zpracován plán bezpečnosti a ochrany zdraví při práci na staveništi (dále jen "plán") podle druhu a velikosti stavby tak, aby plně vyhovoval potřebám zajištění bezpečné a zdraví neohrožující práce. V plánu je nutné uvést potřebná opatření z hlediska časové potřeby i způsobu provedení; musí být rovněž přizpůsoben skutečnému stavu a podstatným změnám během realizace stavby. </w:t>
      </w:r>
      <w:r>
        <w:rPr/>
        <w:t>Vzhledem ke skutečnosti, že stavba nenaplňuje tyto požadavky, není nutné hlásit stavbu Inspektorátu bezpečnosti práce a zpracovávat tak plán BOZP,</w:t>
      </w:r>
    </w:p>
    <w:p>
      <w:pPr>
        <w:pStyle w:val="Textpsmene"/>
        <w:tabs>
          <w:tab w:val="clear" w:pos="360"/>
        </w:tabs>
        <w:rPr/>
      </w:pPr>
      <w:r>
        <w:rPr>
          <w:rStyle w:val="P1name"/>
        </w:rPr>
        <w:t>k)</w:t>
      </w:r>
      <w:r>
        <w:rPr/>
        <w:t> úpravy pro bezbariérové užívání výstavbou dotčených staveb - Prostor staveniště je řádně zabezpečen proti vstupu a označen. Není nutné zvláště staveniště či okolí upravovat pro osoby s omezenou schopností orientace a pohybu.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l)</w:t>
      </w:r>
      <w:r>
        <w:rPr/>
        <w:t> zásady pro dopravně inženýrské opatření – netýká se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m)</w:t>
      </w:r>
      <w:r>
        <w:rPr/>
        <w:t> stanovení speciálních podmínek pro provádění stavby (provádění stavby za provozu, opatření proti účinkům vnějšího prostředí při výstavbě apod.) – netýká se,</w:t>
      </w:r>
    </w:p>
    <w:p>
      <w:pPr>
        <w:pStyle w:val="Normal"/>
        <w:autoSpaceDE w:val="false"/>
        <w:jc w:val="both"/>
        <w:rPr/>
      </w:pPr>
      <w:r>
        <w:rPr>
          <w:rStyle w:val="P1name"/>
        </w:rPr>
        <w:t>n)</w:t>
      </w:r>
      <w:r>
        <w:rPr/>
        <w:t> postup výstavby, rozhodující dílčí termíny – stavba bude prováděna dle běžných zvyklostí, normových postupů a pokynů výrobců materiálů, termín dokončení se předpokládá  8/2020.</w:t>
      </w:r>
    </w:p>
    <w:p>
      <w:pPr>
        <w:pStyle w:val="Normal"/>
        <w:autoSpaceDE w:val="false"/>
        <w:ind w:hanging="567"/>
        <w:jc w:val="both"/>
        <w:rPr/>
      </w:pPr>
      <w:r>
        <w:rPr/>
      </w:r>
    </w:p>
    <w:p>
      <w:pPr>
        <w:pStyle w:val="Normal"/>
        <w:autoSpaceDE w:val="false"/>
        <w:ind w:hanging="567"/>
        <w:jc w:val="both"/>
        <w:rPr/>
      </w:pPr>
      <w:r>
        <w:rPr/>
      </w:r>
    </w:p>
    <w:p>
      <w:pPr>
        <w:pStyle w:val="Normal"/>
        <w:autoSpaceDE w:val="false"/>
        <w:ind w:hanging="567"/>
        <w:jc w:val="both"/>
        <w:rPr/>
      </w:pPr>
      <w:r>
        <w:rPr/>
      </w:r>
    </w:p>
    <w:p>
      <w:pPr>
        <w:pStyle w:val="Normal"/>
        <w:autoSpaceDE w:val="false"/>
        <w:ind w:hanging="56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ne 10.6.2019</w:t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/>
        <w:t>Vypracoval: Vladimír Charypar</w:t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 Situace stavby</w:t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 Dokumentace objektů a technických a technologických zařízení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 Dokladová čá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1name">
    <w:name w:val="p1name"/>
    <w:basedOn w:val="Standardnpsmoodstavce1"/>
    <w:qFormat/>
    <w:rPr/>
  </w:style>
  <w:style w:type="character" w:styleId="InternetLink">
    <w:name w:val="Hyperlink"/>
    <w:rPr>
      <w:strike w:val="false"/>
      <w:dstrike w:val="false"/>
      <w:color w:val="104989"/>
      <w:u w:val="none"/>
    </w:rPr>
  </w:style>
  <w:style w:type="character" w:styleId="Ftnname">
    <w:name w:val="ftnnam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</w:pPr>
    <w:rPr>
      <w:szCs w:val="20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eastAsia="en-US"/>
    </w:rPr>
  </w:style>
  <w:style w:type="paragraph" w:styleId="Textvbloku1">
    <w:name w:val="Text v bloku1"/>
    <w:basedOn w:val="Normln1"/>
    <w:qFormat/>
    <w:pPr>
      <w:ind w:left="-426" w:right="0" w:hanging="0"/>
      <w:jc w:val="both"/>
    </w:pPr>
    <w:rPr>
      <w:sz w:val="24"/>
    </w:rPr>
  </w:style>
  <w:style w:type="paragraph" w:styleId="TextBodyIndent">
    <w:name w:val="Body Text Indent"/>
    <w:basedOn w:val="Normln1"/>
    <w:pPr>
      <w:ind w:left="-426" w:right="0" w:hanging="0"/>
    </w:pPr>
    <w:rPr>
      <w:sz w:val="24"/>
    </w:rPr>
  </w:style>
  <w:style w:type="paragraph" w:styleId="WWTextvbloku">
    <w:name w:val="WW-Text v bloku"/>
    <w:basedOn w:val="Normln1"/>
    <w:qFormat/>
    <w:pPr>
      <w:suppressAutoHyphens w:val="true"/>
      <w:ind w:left="-426" w:right="0" w:hanging="0"/>
      <w:jc w:val="both"/>
    </w:pPr>
    <w:rPr>
      <w:sz w:val="24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zk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48:00Z</dcterms:created>
  <dc:creator>Bernartice</dc:creator>
  <dc:description/>
  <cp:keywords/>
  <dc:language>en-US</dc:language>
  <cp:lastModifiedBy>uzivatel</cp:lastModifiedBy>
  <cp:lastPrinted>2013-04-30T07:30:00Z</cp:lastPrinted>
  <dcterms:modified xsi:type="dcterms:W3CDTF">2020-03-17T06:48:00Z</dcterms:modified>
  <cp:revision>2</cp:revision>
  <dc:subject/>
  <dc:title>Rozsah a obsah dokumentace pro vydání rozhodnutí o umístění stavby nebo zařízení</dc:title>
</cp:coreProperties>
</file>